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1266190" cy="1406525"/>
            <wp:effectExtent l="0" t="0" r="0" b="0"/>
            <wp:wrapTight wrapText="bothSides">
              <wp:wrapPolygon edited="0">
                <wp:start x="10620" y="236"/>
                <wp:lineTo x="8759" y="316"/>
                <wp:lineTo x="5573" y="1114"/>
                <wp:lineTo x="5573" y="1512"/>
                <wp:lineTo x="5220" y="1991"/>
                <wp:lineTo x="5042" y="2468"/>
                <wp:lineTo x="5042" y="9162"/>
                <wp:lineTo x="4423" y="9483"/>
                <wp:lineTo x="2831" y="10439"/>
                <wp:lineTo x="2209" y="10837"/>
                <wp:lineTo x="1237" y="11635"/>
                <wp:lineTo x="440" y="12989"/>
                <wp:lineTo x="174" y="14265"/>
                <wp:lineTo x="174" y="15539"/>
                <wp:lineTo x="440" y="16816"/>
                <wp:lineTo x="1058" y="18091"/>
                <wp:lineTo x="1943" y="19365"/>
                <wp:lineTo x="2034" y="19605"/>
                <wp:lineTo x="4157" y="20800"/>
                <wp:lineTo x="7168" y="21277"/>
                <wp:lineTo x="7962" y="21277"/>
                <wp:lineTo x="10620" y="21277"/>
                <wp:lineTo x="11506" y="21277"/>
                <wp:lineTo x="14691" y="20800"/>
                <wp:lineTo x="17612" y="19525"/>
                <wp:lineTo x="17703" y="19365"/>
                <wp:lineTo x="19382" y="18091"/>
                <wp:lineTo x="20445" y="16816"/>
                <wp:lineTo x="21067" y="15539"/>
                <wp:lineTo x="21421" y="14265"/>
                <wp:lineTo x="21329" y="12989"/>
                <wp:lineTo x="20977" y="11713"/>
                <wp:lineTo x="18763" y="9162"/>
                <wp:lineTo x="19119" y="2627"/>
                <wp:lineTo x="18763" y="1911"/>
                <wp:lineTo x="18322" y="1512"/>
                <wp:lineTo x="18410" y="1192"/>
                <wp:lineTo x="14779" y="316"/>
                <wp:lineTo x="13187" y="236"/>
                <wp:lineTo x="10620" y="2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8"/>
          <w:u w:val="single"/>
        </w:rPr>
        <w:t>Using the Six Hats to Respond to Literatur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Blue Hat</w:t>
      </w:r>
      <w:r>
        <w:rPr>
          <w:rFonts w:cs="Arial" w:ascii="Arial" w:hAnsi="Arial"/>
          <w:i/>
          <w:iCs/>
          <w:sz w:val="28"/>
        </w:rPr>
        <w:t xml:space="preserve"> controls which hat goes on and off.  Blue Hat tells us when to switch hats and indicates what type of thinking is needed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 Hat:  Information and facts about the boo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Tit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Author and Illustra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Awards that the book may have won (CBC Picture Book, Bilby Awar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Plot- what happened, story map, Top Level Structure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Characters- names, what they look li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Setting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Red Hat:  Discussing feelings, likes and dislik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How did the book make you feel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How did you feel when the character did…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How did the ending make you feel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Did you like the story, illustrations, characters etc?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2"/>
        <w:rPr/>
      </w:pPr>
      <w:r>
        <w:rPr/>
        <w:t>Yellow Hat:  Benefits, good points and advantag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advantage of solving the problem that wa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advantages of…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all the good points about...the character, the setting, the ending etc?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jc w:val="left"/>
        <w:rPr/>
      </w:pPr>
      <w:r>
        <w:rPr/>
        <w:t>Black Hat:  Disadvantages, dangers and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dangers involved in visiting … (the setting of the book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disadvantages in trying to solve problems that wa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____ did _______, what problems did they encounter?</w:t>
      </w:r>
    </w:p>
    <w:p>
      <w:pPr>
        <w:pStyle w:val="Normal"/>
        <w:tabs>
          <w:tab w:val="clear" w:pos="720"/>
          <w:tab w:val="left" w:pos="1980" w:leader="none"/>
        </w:tabs>
        <w:ind w:left="162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reen Hat: New ideas, creating, adapting, innovat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s write a new end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an acrostic about the main charac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new illustrations for the sto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of a different way to solve the probl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an innovation on the story</w:t>
      </w:r>
    </w:p>
    <w:sectPr>
      <w:type w:val="nextPage"/>
      <w:pgSz w:w="11906" w:h="16838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0" w:leader="none"/>
      </w:tabs>
      <w:jc w:val="both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49:00Z</dcterms:created>
  <dc:creator>Denise Margaret Tarlinton</dc:creator>
  <dc:description/>
  <dc:language>en-US</dc:language>
  <cp:lastModifiedBy>Jessica</cp:lastModifiedBy>
  <cp:lastPrinted>2003-06-17T23:41:00Z</cp:lastPrinted>
  <dcterms:modified xsi:type="dcterms:W3CDTF">2010-08-08T09:49:00Z</dcterms:modified>
  <cp:revision>2</cp:revision>
  <dc:subject/>
  <dc:title>Using the Six Hats to Respond to Literature</dc:title>
</cp:coreProperties>
</file>