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6631305" cy="1028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3429000</wp:posOffset>
                </wp:positionV>
                <wp:extent cx="3083560" cy="181038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181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00680" cy="1718945"/>
                                  <wp:effectExtent l="0" t="0" r="0" b="0"/>
                                  <wp:docPr id="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0680" cy="1718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8pt;height:142.55pt;mso-wrap-distance-left:9.05pt;mso-wrap-distance-right:9.05pt;mso-wrap-distance-top:0pt;mso-wrap-distance-bottom:0pt;margin-top:27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00680" cy="1718945"/>
                            <wp:effectExtent l="0" t="0" r="0" b="0"/>
                            <wp:docPr id="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0680" cy="1718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</wp:posOffset>
                </wp:positionV>
                <wp:extent cx="3543300" cy="5486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96"/>
                              </w:rPr>
                              <w:t>RED 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How did you feel about the activity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96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96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32pt;mso-wrap-distance-left:9.05pt;mso-wrap-distance-right:9.05pt;mso-wrap-distance-top:0pt;mso-wrap-distance-bottom:0pt;margin-top:2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96"/>
                        </w:rPr>
                        <w:t>RED H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t>How did you feel about the activity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96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96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6286500</wp:posOffset>
                </wp:positionV>
                <wp:extent cx="4229100" cy="12573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  <w:szCs w:val="144"/>
                              </w:rPr>
                              <w:t>Feelin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99pt;mso-wrap-distance-left:9.05pt;mso-wrap-distance-right:9.05pt;mso-wrap-distance-top:0pt;mso-wrap-distance-bottom:0pt;margin-top:49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  <w:szCs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  <w:szCs w:val="144"/>
                        </w:rPr>
                        <w:t>Feel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6631305" cy="104013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457200</wp:posOffset>
                </wp:positionV>
                <wp:extent cx="4114800" cy="5257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96"/>
                              </w:rPr>
                              <w:t>WHITE 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  <w:t>What did you have to do for your activity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  <w:t>What did you have to KNOW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  <w:t>What did you learn from the activity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14pt;mso-wrap-distance-left:9.05pt;mso-wrap-distance-right:9.05pt;mso-wrap-distance-top:0pt;mso-wrap-distance-bottom:0pt;margin-top:3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96"/>
                        </w:rPr>
                        <w:t>WHITE H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  <w:t>What did you have to do for your activity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  <w:t>What did you have to KNOW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  <w:t>What did you learn from the activity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6400800</wp:posOffset>
                </wp:positionV>
                <wp:extent cx="4572000" cy="914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0"/>
                                <w:szCs w:val="120"/>
                              </w:rPr>
                              <w:t>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2pt;mso-wrap-distance-left:9.05pt;mso-wrap-distance-right:9.05pt;mso-wrap-distance-top:0pt;mso-wrap-distance-bottom:0pt;margin-top:50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20"/>
                          <w:szCs w:val="1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0"/>
                          <w:szCs w:val="120"/>
                        </w:rPr>
                        <w:t>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6631305" cy="1028700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571500</wp:posOffset>
                </wp:positionV>
                <wp:extent cx="4229100" cy="50292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96"/>
                              </w:rPr>
                              <w:t>YELLOW 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4"/>
                                <w:szCs w:val="64"/>
                              </w:rPr>
                              <w:t>What was good about the activity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4"/>
                                <w:szCs w:val="6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64"/>
                                <w:szCs w:val="64"/>
                              </w:rPr>
                              <w:t>What did you like about it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4"/>
                                <w:szCs w:val="6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96pt;mso-wrap-distance-left:9.05pt;mso-wrap-distance-right:9.05pt;mso-wrap-distance-top:0pt;mso-wrap-distance-bottom:0pt;margin-top:4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96"/>
                        </w:rPr>
                        <w:t>YELLOW H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sz w:val="64"/>
                          <w:szCs w:val="64"/>
                        </w:rPr>
                        <w:t>What was good about the activity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sz w:val="64"/>
                          <w:szCs w:val="6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64"/>
                          <w:szCs w:val="64"/>
                        </w:rPr>
                        <w:t>What did you like about it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sz w:val="64"/>
                          <w:szCs w:val="6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6172200</wp:posOffset>
                </wp:positionV>
                <wp:extent cx="4114800" cy="10287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  <w:szCs w:val="144"/>
                              </w:rPr>
                              <w:t>Benefi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81pt;mso-wrap-distance-left:9.05pt;mso-wrap-distance-right:9.05pt;mso-wrap-distance-top:0pt;mso-wrap-distance-bottom:0pt;margin-top:486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  <w:szCs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  <w:szCs w:val="144"/>
                        </w:rPr>
                        <w:t>Benef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6631305" cy="1040130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457200</wp:posOffset>
                </wp:positionV>
                <wp:extent cx="4229100" cy="52578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LACK 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8"/>
                                <w:szCs w:val="6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68"/>
                                <w:szCs w:val="68"/>
                              </w:rPr>
                              <w:t>What was wrong with the activity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8"/>
                                <w:szCs w:val="6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8"/>
                                <w:szCs w:val="68"/>
                              </w:rPr>
                              <w:t>Did it work very well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8"/>
                                <w:szCs w:val="6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68"/>
                                <w:szCs w:val="68"/>
                              </w:rPr>
                              <w:t>Could it be made bette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14pt;mso-wrap-distance-left:9.05pt;mso-wrap-distance-right:9.05pt;mso-wrap-distance-top:0pt;mso-wrap-distance-bottom:0pt;margin-top:3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LACK H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68"/>
                          <w:szCs w:val="68"/>
                        </w:rPr>
                      </w:pPr>
                      <w:r>
                        <w:rPr>
                          <w:rFonts w:cs="Arial" w:ascii="Arial" w:hAnsi="Arial"/>
                          <w:sz w:val="68"/>
                          <w:szCs w:val="6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68"/>
                          <w:szCs w:val="68"/>
                        </w:rPr>
                        <w:t>What was wrong with the activity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68"/>
                          <w:szCs w:val="68"/>
                        </w:rPr>
                      </w:pPr>
                      <w:r>
                        <w:rPr>
                          <w:rFonts w:cs="Arial" w:ascii="Arial" w:hAnsi="Arial"/>
                          <w:sz w:val="68"/>
                          <w:szCs w:val="6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68"/>
                          <w:szCs w:val="68"/>
                        </w:rPr>
                      </w:pPr>
                      <w:r>
                        <w:rPr>
                          <w:rFonts w:cs="Arial" w:ascii="Arial" w:hAnsi="Arial"/>
                          <w:sz w:val="68"/>
                          <w:szCs w:val="68"/>
                        </w:rPr>
                        <w:t>Did it work very well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68"/>
                          <w:szCs w:val="68"/>
                        </w:rPr>
                      </w:pPr>
                      <w:r>
                        <w:rPr>
                          <w:rFonts w:cs="Arial" w:ascii="Arial" w:hAnsi="Arial"/>
                          <w:sz w:val="68"/>
                          <w:szCs w:val="6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68"/>
                          <w:szCs w:val="68"/>
                        </w:rPr>
                        <w:t>Could it be made bett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6286500</wp:posOffset>
                </wp:positionV>
                <wp:extent cx="4684395" cy="11430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439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30"/>
                                <w:szCs w:val="130"/>
                              </w:rPr>
                              <w:t>Judgem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  <w:szCs w:val="144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85pt;height:90pt;mso-wrap-distance-left:9.05pt;mso-wrap-distance-right:9.05pt;mso-wrap-distance-top:0pt;mso-wrap-distance-bottom:0pt;margin-top:49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30"/>
                          <w:szCs w:val="130"/>
                        </w:rPr>
                        <w:t>Judgem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  <w:szCs w:val="144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6631305" cy="10401300"/>
            <wp:effectExtent l="0" t="0" r="0" b="0"/>
            <wp:wrapSquare wrapText="bothSides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342900</wp:posOffset>
                </wp:positionV>
                <wp:extent cx="4114800" cy="56007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60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96"/>
                              </w:rPr>
                              <w:t>GREEN 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Can you suggest a different way to do the activity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Can you think of a new activity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72"/>
                                <w:szCs w:val="72"/>
                              </w:rPr>
                              <w:t xml:space="preserve">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41pt;mso-wrap-distance-left:9.05pt;mso-wrap-distance-right:9.05pt;mso-wrap-distance-top:0pt;mso-wrap-distance-bottom:0pt;margin-top:27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96"/>
                        </w:rPr>
                        <w:t>GREEN H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t>Can you suggest a different way to do the activity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t>Can you think of a new activity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sz w:val="72"/>
                          <w:szCs w:val="72"/>
                        </w:rPr>
                      </w:pPr>
                      <w:r>
                        <w:rPr>
                          <w:rFonts w:eastAsia="Arial" w:cs="Arial" w:ascii="Arial" w:hAnsi="Arial"/>
                          <w:sz w:val="72"/>
                          <w:szCs w:val="72"/>
                        </w:rPr>
                        <w:t xml:space="preserve">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6286500</wp:posOffset>
                </wp:positionV>
                <wp:extent cx="44577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  <w:szCs w:val="144"/>
                              </w:rPr>
                              <w:t>Creativ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0pt;mso-wrap-distance-left:9.05pt;mso-wrap-distance-right:9.05pt;mso-wrap-distance-top:0pt;mso-wrap-distance-bottom:0pt;margin-top:49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  <w:szCs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  <w:szCs w:val="144"/>
                        </w:rPr>
                        <w:t>Creativ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914400</wp:posOffset>
            </wp:positionV>
            <wp:extent cx="6631305" cy="10629900"/>
            <wp:effectExtent l="0" t="0" r="0" b="0"/>
            <wp:wrapSquare wrapText="bothSides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4457700" cy="54864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LUE 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What thinking did you have to do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What did you lear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What could you do nex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32pt;mso-wrap-distance-left:9.05pt;mso-wrap-distance-right:9.05pt;mso-wrap-distance-top:0pt;mso-wrap-distance-bottom:0pt;margin-top:9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LUE H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t>What thinking did you have to do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t>What did you lear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t>What could you do nex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6629400</wp:posOffset>
                </wp:positionV>
                <wp:extent cx="4800600" cy="10287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0"/>
                                <w:szCs w:val="60"/>
                              </w:rPr>
                              <w:t>Thinking about think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81pt;mso-wrap-distance-left:9.05pt;mso-wrap-distance-right:9.05pt;mso-wrap-distance-top:0pt;mso-wrap-distance-bottom:0pt;margin-top:52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60"/>
                          <w:szCs w:val="60"/>
                        </w:rPr>
                        <w:t>Thinking about thi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09:56:00Z</dcterms:created>
  <dc:creator>Alisa</dc:creator>
  <dc:description/>
  <dc:language>en-US</dc:language>
  <cp:lastModifiedBy>Jessica</cp:lastModifiedBy>
  <dcterms:modified xsi:type="dcterms:W3CDTF">2010-08-08T09:56:00Z</dcterms:modified>
  <cp:revision>2</cp:revision>
  <dc:subject/>
  <dc:title/>
</cp:coreProperties>
</file>