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ragraph">
              <wp:posOffset>114300</wp:posOffset>
            </wp:positionV>
            <wp:extent cx="800100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Planning to use The Six Hats?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(Based on ideas presented in Edward de Bono’s </w:t>
      </w:r>
      <w:r>
        <w:rPr>
          <w:rFonts w:cs="Arial" w:ascii="Arial" w:hAnsi="Arial"/>
          <w:b/>
          <w:bCs/>
          <w:i/>
          <w:iCs/>
          <w:sz w:val="20"/>
        </w:rPr>
        <w:t>Teach Your Child How to Think</w:t>
      </w:r>
      <w:r>
        <w:rPr>
          <w:rFonts w:cs="Arial" w:ascii="Arial" w:hAnsi="Arial"/>
          <w:sz w:val="20"/>
        </w:rPr>
        <w:t>, Viking, 1992</w:t>
      </w:r>
      <w:r>
        <w:rPr>
          <w:rFonts w:cs="Arial" w:ascii="Arial" w:hAnsi="Arial"/>
          <w:b/>
          <w:bCs/>
          <w:i/>
          <w:iCs/>
          <w:sz w:val="20"/>
        </w:rPr>
        <w:t>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20"/>
        </w:rPr>
      </w:pPr>
      <w:r>
        <w:rPr>
          <w:rFonts w:cs="Comic Sans MS" w:ascii="Comic Sans MS" w:hAnsi="Comic Sans MS"/>
          <w:b/>
          <w:bCs/>
          <w:i/>
          <w:i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rFonts w:cs="Comic Sans MS" w:ascii="Comic Sans MS" w:hAnsi="Comic Sans MS"/>
          <w:b/>
          <w:bCs/>
          <w:i/>
          <w:iCs/>
          <w:sz w:val="32"/>
        </w:rPr>
        <w:t xml:space="preserve">Theme/ Context: </w:t>
      </w:r>
      <w:r>
        <w:rPr>
          <w:rFonts w:cs="Comic Sans MS" w:ascii="Comic Sans MS" w:hAnsi="Comic Sans MS"/>
          <w:b/>
          <w:bCs/>
          <w:i/>
          <w:iCs/>
          <w:sz w:val="20"/>
        </w:rPr>
        <w:t>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800"/>
        <w:gridCol w:w="2520"/>
        <w:gridCol w:w="48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H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Expla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e Bono says to think of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Key Ques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Activity Ide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White H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focuses directly on the available inform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fact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neutral information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NOT argument or making sugges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lank paper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Computer printo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. What information do we have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. What information is missing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3. How do we get the information we need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Red h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emo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feel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hunches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intui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likes and dislik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Fire and warm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.  What do you like about the idea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.  How do you feel about this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3.  What don’t you like about thi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lack H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most used of all the hats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concerned with truth and reality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hat of critical think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prevents us from making mistak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tern jud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1.  Will it work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2.  Does it fit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3.  What are the dangers and the problems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Yellow H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benefits of an ide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yellow hat is full of hope-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7"/>
                <w:szCs w:val="27"/>
              </w:rPr>
              <w:t>logical hat so the reason behind the hope must be giv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seeks to find and show the benefits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unshine and optimi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.  What are the benefits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.  Why should it work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Green H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‘</w:t>
            </w:r>
            <w:r>
              <w:rPr>
                <w:rFonts w:cs="Arial" w:ascii="Arial" w:hAnsi="Arial"/>
                <w:sz w:val="27"/>
                <w:szCs w:val="27"/>
              </w:rPr>
              <w:t>active’ h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used for creative thinking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concerned with proposals, suggestions, new ideas, new alternatives, new solutions and inven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emphasis is on ‘newness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Grass, trees, vegetation and grow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Key questions should focus on: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.  Exploration of the ideas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.  Proposals and suggestions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3.  Alternatives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4.  New ideas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5.  Provoca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lue H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overview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the process contr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above the thinking’ looking down on the thinking  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thinking about thinking!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Blue Sky (above everything)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Conductor of an orches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Where are we now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What is the next step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Where have we been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What sort of thinking is needed?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Additional Ideas and Activities:</w:t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sectPr>
      <w:type w:val="nextPage"/>
      <w:pgSz w:orient="landscape" w:w="16838" w:h="11906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9:54:00Z</dcterms:created>
  <dc:creator>Denise Margaret Tarlinton</dc:creator>
  <dc:description/>
  <dc:language>en-US</dc:language>
  <cp:lastModifiedBy>Jessica</cp:lastModifiedBy>
  <cp:lastPrinted>2003-01-03T19:05:00Z</cp:lastPrinted>
  <dcterms:modified xsi:type="dcterms:W3CDTF">2010-08-08T09:54:00Z</dcterms:modified>
  <cp:revision>2</cp:revision>
  <dc:subject/>
  <dc:title>Planning to use The Six Hats</dc:title>
</cp:coreProperties>
</file>